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31» марта 2023 года                               №56   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8» декабря 2022 года №50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8 декабря 2022 года №50 «О бюджете Войновского сельского поселения Егорлыкского района на 2023 год и на плановый период 2024 и 2025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   в пункте 2 цифры «8 892,0» заменить цифрами «9 234,8»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5 цифры «0» заменить цифрами «342,8»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2.  Приложение 2. «Источники финансирования дефицита бюджета Войновского сельского поселения Егорлыкского района на 2023 год и на плановый период 2023 и 2025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2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3 год и на плановый период 2024 и 2025 годов» изложить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1</cp:lastModifiedBy>
  <cp:lastPrinted>2023-03-17T16:32:00Z</cp:lastPrinted>
  <dcterms:modified xsi:type="dcterms:W3CDTF">2023-03-17T14:18:00Z</dcterms:modified>
  <cp:revision>201</cp:revision>
  <dc:subject/>
  <dc:title>ПРОЕКТ</dc:title>
</cp:coreProperties>
</file>